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ES" w:eastAsia="en-US"/>
              </w:rPr>
              <w:t>CUPLAJ SENS UNIC –NFR 90 /    (desen ansamblu nr.193701GA2210Q0475EB) -  piesa  se  va  confectiona  conform  releveu piesa mod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60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12 luni de la PIF, 18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CTE Bucuresti Sud – str.Releului nr.2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b/>
          <w:i/>
          <w:color w:val="000000"/>
          <w:sz w:val="20"/>
          <w:szCs w:val="20"/>
          <w:u w:val="single"/>
        </w:rPr>
        <w:t>Conditiile pentru relevarea pieselor se vor asigura de catre CTE Bucuresti Sud, in intervelul orar: 07.00-15.00 in zilele lucratoare, persoane de contact: Elena Bucurei – tel. 021275.2411 si Iulian Vraciu – tel. 021.275.2318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4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4:04:00Z</dcterms:created>
  <dc:creator>Mihaela Dobre</dc:creator>
  <dc:description/>
  <cp:keywords/>
  <dc:language>en-US</dc:language>
  <cp:lastModifiedBy>Dan Zorila</cp:lastModifiedBy>
  <cp:lastPrinted>2017-07-27T07:27:00Z</cp:lastPrinted>
  <dcterms:modified xsi:type="dcterms:W3CDTF">2017-07-27T04:27:00Z</dcterms:modified>
  <cp:revision>6</cp:revision>
  <dc:subject/>
  <dc:title>       </dc:title>
</cp:coreProperties>
</file>